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Шаблон таблицы для проведения анализа проблем с применением метода "5 почему?"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3312"/>
        <w:gridCol w:w="3569"/>
        <w:gridCol w:w="3442"/>
        <w:gridCol w:w="4257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блемы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причин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в достижение цел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6"/>
        <w:gridCol w:w="2504"/>
        <w:gridCol w:w="6480"/>
      </w:tblGrid>
      <w:tr>
        <w:trPr/>
        <w:tc>
          <w:tcPr>
            <w:tcW w:w="59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4:00Z</dcterms:modified>
  <cp:revision>36</cp:revision>
  <dc:subject/>
  <dc:title/>
</cp:coreProperties>
</file>